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07185</wp:posOffset>
                </wp:positionH>
                <wp:positionV relativeFrom="paragraph">
                  <wp:posOffset>-152400</wp:posOffset>
                </wp:positionV>
                <wp:extent cx="2594610" cy="574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มิติ 1 ด้านประสิทธิ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126.55pt;margin-top:-12pt;width:204.2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มิติ 1 ด้านประสิทธิผล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ด้านประสิทธิผลตามแผน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45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สดงผลงานที่บรรลุวัตถุประสงค์และเป้าหมายของแผนปฏิบัติราชการของ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ตามที่</w:t>
      </w:r>
      <w:r>
        <w:rPr>
          <w:rFonts w:ascii="Browallia New" w:hAnsi="Browallia New" w:cs="Browallia New"/>
          <w:sz w:val="32"/>
          <w:sz w:val="32"/>
          <w:szCs w:val="32"/>
        </w:rPr>
        <w:t>ได้รับงบประมาณมาดำเนินการเพื่อให้เกิดประโยชน์สูงต่อประชาช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ตามแผนปฏิบัติราช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มีการประเมินผล </w:t>
      </w:r>
      <w:r>
        <w:rPr>
          <w:rFonts w:cs="Browallia New" w:ascii="Browallia New" w:hAnsi="Browallia New"/>
          <w:sz w:val="32"/>
          <w:szCs w:val="32"/>
        </w:rPr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  คือ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1710" w:hanging="171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3.1</w:t>
      </w: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รกิจหล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 สศช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710" w:leader="none"/>
        </w:tabs>
        <w:ind w:left="1350" w:hanging="135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คำอธิบาย</w:t>
      </w:r>
      <w:r>
        <w:rPr>
          <w:rFonts w:cs="Browallia New" w:ascii="Browallia New" w:hAnsi="Browallia New"/>
          <w:spacing w:val="4"/>
          <w:sz w:val="32"/>
          <w:szCs w:val="32"/>
        </w:rPr>
        <w:tab/>
      </w:r>
      <w:r>
        <w:rPr>
          <w:rFonts w:cs="Browallia New" w:ascii="Browallia New" w:hAnsi="Browallia New"/>
          <w:spacing w:val="10"/>
          <w:sz w:val="32"/>
          <w:szCs w:val="32"/>
        </w:rPr>
        <w:tab/>
      </w:r>
      <w:r>
        <w:rPr>
          <w:rFonts w:ascii="Browallia New" w:hAnsi="Browallia New" w:cs="Browallia New"/>
          <w:spacing w:val="10"/>
          <w:sz w:val="32"/>
          <w:sz w:val="32"/>
          <w:szCs w:val="32"/>
        </w:rPr>
        <w:t>พิจารณาจากระดับความสำเร็จของของการบรรลุเป้าหมายแต่ละชี้วัดตามคำ</w:t>
      </w:r>
      <w:r>
        <w:rPr>
          <w:rFonts w:ascii="Browallia New" w:hAnsi="Browallia New" w:cs="Browallia New"/>
          <w:sz w:val="32"/>
          <w:sz w:val="32"/>
          <w:szCs w:val="32"/>
        </w:rPr>
        <w:t>รับรองการปฏิบัติราชกา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ี่สอดคล้อง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ผนปฏิบัติราชการ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Browallia New" w:ascii="Browallia New" w:hAnsi="Browallia New"/>
          <w:spacing w:val="4"/>
          <w:sz w:val="32"/>
          <w:szCs w:val="32"/>
        </w:rPr>
        <w:t>(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. 2551 </w:t>
      </w:r>
      <w:r>
        <w:rPr>
          <w:rFonts w:cs="Browallia New" w:ascii="Browallia New" w:hAnsi="Browallia New"/>
          <w:spacing w:val="4"/>
          <w:sz w:val="32"/>
          <w:szCs w:val="32"/>
        </w:rPr>
        <w:t>–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710" w:leader="none"/>
        </w:tabs>
        <w:rPr>
          <w:rFonts w:ascii="Browallia New" w:hAnsi="Browallia New" w:cs="Browallia New"/>
          <w:color w:val="FF0000"/>
          <w:sz w:val="16"/>
          <w:szCs w:val="16"/>
        </w:rPr>
      </w:pPr>
      <w:r>
        <w:rPr>
          <w:rFonts w:cs="Browallia New" w:ascii="Browallia New" w:hAnsi="Browallia New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</w:tabs>
        <w:ind w:left="1710" w:hanging="171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>3.2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ตามเป้าหมายผลผ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เอกสารงบประมาณรายจ่าย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โดยใน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pacing w:val="6"/>
          <w:sz w:val="32"/>
          <w:szCs w:val="32"/>
        </w:rPr>
        <w:t xml:space="preserve">3.1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มีภารกิจของ สศช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ในคำรับรองการปฏิบัติราชการประจำปี </w:t>
      </w:r>
      <w:r>
        <w:rPr>
          <w:rFonts w:cs="Browallia New" w:ascii="Browallia New" w:hAnsi="Browallia New"/>
          <w:spacing w:val="6"/>
          <w:sz w:val="32"/>
          <w:szCs w:val="32"/>
        </w:rPr>
        <w:t>255</w:t>
      </w:r>
      <w:r>
        <w:rPr>
          <w:rFonts w:cs="Browallia New" w:ascii="Browallia New" w:hAnsi="Browallia New"/>
          <w:spacing w:val="6"/>
          <w:sz w:val="32"/>
          <w:szCs w:val="32"/>
        </w:rPr>
        <w:t>3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ค่าน้ำหนักของภารกิจที่จำแนก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ผนปฏิบัติราชการ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 สำนักงานคณะกรรมการพัฒนาการเศรษฐกิจและสังคมแห่งชาติ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แก่</w:t>
      </w:r>
    </w:p>
    <w:p>
      <w:pPr>
        <w:pStyle w:val="Normal"/>
        <w:ind w:left="216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260"/>
      </w:tblGrid>
      <w:tr>
        <w:trPr/>
        <w:tc>
          <w:tcPr>
            <w:tcW w:w="26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12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FF660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พัฒนาสังคมและคุณภาพชีวิต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0" w:hanging="0"/>
              <w:jc w:val="left"/>
              <w:rPr>
                <w:rFonts w:ascii="Browallia New" w:hAnsi="Browallia New" w:cs="Browallia New"/>
                <w:color w:val="FF660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อบทิศทางการจัดสวัสดิการทางสังคมที่ยั่งยืนในช่วงแผน ฯ </w:t>
            </w:r>
            <w:r>
              <w:rPr>
                <w:rFonts w:cs="Browallia New" w:ascii="Browallia New" w:hAnsi="Browallia New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FF660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พัฒนาเศรษฐกิจ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0" w:hanging="0"/>
              <w:jc w:val="left"/>
              <w:rPr>
                <w:rFonts w:ascii="Browallia New" w:hAnsi="Browallia New" w:cs="Browallia New"/>
                <w:color w:val="FF660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ศึกษาการเพิ่มบทบาทภาคเอกชนในโครงการลงทุนของภาครัฐ</w:t>
            </w:r>
            <w:r>
              <w:rPr>
                <w:rFonts w:ascii="Browallia New" w:hAnsi="Browallia New" w:cs="Browallia New"/>
                <w:color w:val="FF66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</w:tr>
      <w:tr>
        <w:trPr>
          <w:trHeight w:val="821" w:hRule="atLeast"/>
        </w:trPr>
        <w:tc>
          <w:tcPr>
            <w:tcW w:w="26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มั่นคง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0" w:hanging="0"/>
              <w:jc w:val="left"/>
              <w:rPr>
                <w:rFonts w:ascii="Browallia New" w:hAnsi="Browallia New" w:cs="Browallia New"/>
                <w:color w:val="FF6600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โครงการวางระบบติดตามประเมินผลแผนการพัฒนาพื้นที่พิเศษ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จังหวัดชายแดนภาคใต้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ปี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2552 - 2555</w:t>
            </w:r>
          </w:p>
        </w:tc>
        <w:tc>
          <w:tcPr>
            <w:tcW w:w="12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ที่ดี</w:t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0" w:hanging="0"/>
              <w:jc w:val="left"/>
              <w:rPr>
                <w:rFonts w:ascii="Browallia New" w:hAnsi="Browallia New" w:cs="Browallia New"/>
                <w:color w:val="FF6600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โครงการจัดทำ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ัฒนาเศรษฐกิจและสังคมแห่งชาติฉบ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1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5 </w:t>
            </w:r>
            <w:r>
              <w:rPr>
                <w:rFonts w:cs="Browallia New" w:ascii="Browallia New" w:hAnsi="Browallia New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2559)</w:t>
            </w:r>
          </w:p>
        </w:tc>
        <w:tc>
          <w:tcPr>
            <w:tcW w:w="12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66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6600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98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0"/>
        <w:gridCol w:w="7184"/>
      </w:tblGrid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1.1  : 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2"/>
                <w:sz w:val="32"/>
                <w:sz w:val="32"/>
                <w:szCs w:val="32"/>
              </w:rPr>
              <w:t>ระดับความสำเร็จของการจัดทำ</w:t>
            </w:r>
            <w:r>
              <w:rPr>
                <w:rFonts w:ascii="Browallia New" w:hAnsi="Browallia New" w:cs="Browallia New"/>
                <w:b/>
                <w:b/>
                <w:bCs/>
                <w:spacing w:val="2"/>
                <w:sz w:val="32"/>
                <w:sz w:val="32"/>
                <w:szCs w:val="32"/>
              </w:rPr>
              <w:t>กรอบทิศทางการจัดสวัสดิการทางสังคมที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ยั่งยืนในช่วงแผนฯ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พัฒนาสังคมและคุณภาพชีวิต</w:t>
            </w:r>
          </w:p>
        </w:tc>
      </w:tr>
      <w:tr>
        <w:trPr/>
        <w:tc>
          <w:tcPr>
            <w:tcW w:w="8984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1</w:t>
            </w:r>
          </w:p>
        </w:tc>
      </w:tr>
      <w:tr>
        <w:trPr>
          <w:trHeight w:val="1299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sz w:val="32"/>
                <w:szCs w:val="32"/>
              </w:rPr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before="120" w:after="0"/>
              <w:ind w:firstLine="52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ระหนักถึงความสำคัญของการจัดสวัสดิการทางสังคม ซึ่งจะเป็นหลักประกันความเป็นอยู่ขั้นพื้นฐานให้กับประชาชน และประชาชนสามารถพึ่งตนเองได้อย่างมีศักดิ์ศรี  จึงเห็นความจำเป็นที่จะต้องศึกษาทบทวนการจัดสวัสดิการทางสังคมเพื่อกำหนดกรอบทิศทางการจัดสวัสดิการที่ยั่งยืนในช่วงแผนฯ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ยใต้เงื่อนไขบริบทการเปลี่ยนแปลงและรัฐธรรมนูญปัจจุบัน  </w:t>
            </w:r>
            <w:r>
              <w:rPr>
                <w:rFonts w:ascii="Browallia New" w:hAnsi="Browallia New" w:cs="Browallia New"/>
                <w:spacing w:val="2"/>
                <w:sz w:val="32"/>
                <w:sz w:val="32"/>
                <w:szCs w:val="32"/>
              </w:rPr>
              <w:t>ตลอดจนนโยบายรัฐบาลทิศทางการลงทุนและข้อจำกัดด้านภาระทางการเงิ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ลังของประเทศ</w:t>
            </w:r>
          </w:p>
          <w:p>
            <w:pPr>
              <w:pStyle w:val="Normal"/>
              <w:ind w:firstLine="522"/>
              <w:jc w:val="lef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8984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(Milestone) </w:t>
            </w:r>
          </w:p>
          <w:p>
            <w:pPr>
              <w:pStyle w:val="Normal"/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  <w:tbl>
            <w:tblPr>
              <w:tblW w:w="8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200"/>
            </w:tblGrid>
            <w:tr>
              <w:trPr/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20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20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27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วบรวมข้อมูลทบทวนแผน และยุทธศาสตร์ที่เกี่ยวข้อง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27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2"/>
                      <w:sz w:val="32"/>
                      <w:szCs w:val="32"/>
                    </w:rPr>
                    <w:t>วิเคราะห์วางกรอบประเด็นการศึกษาและขั้นตอนการดำเนินงานร่วมกับ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น่วยงานที่เกี่ยวข้องและผู้มีส่วนได้ส่วนเสียเพื่อให้ครอบคลุมกลุ่มเป้าหมายได้อย่างทั่วถึงตอบสนองต่อสภาพปัญหาและความต้องการ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20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60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4"/>
                      <w:sz w:val="32"/>
                      <w:sz w:val="32"/>
                      <w:szCs w:val="32"/>
                    </w:rPr>
                    <w:t>สังเคราะห์ประเด็นรายละเอียดรูปแบบ ระบบและกลไกการจัดสวัสดิการ</w:t>
                  </w:r>
                  <w:r>
                    <w:rPr>
                      <w:rFonts w:ascii="Browallia New" w:hAnsi="Browallia New" w:cs="Browallia New"/>
                      <w:spacing w:val="-4"/>
                      <w:sz w:val="32"/>
                      <w:sz w:val="32"/>
                      <w:szCs w:val="32"/>
                    </w:rPr>
                    <w:t>ทางสังคมโดยการระดมความคิดและการมีส่วนร่วมของหน่วยงานภาคีที่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กี่ยวข้อง โดย</w:t>
                  </w:r>
                  <w:r>
                    <w:rPr>
                      <w:rFonts w:ascii="Browallia New" w:hAnsi="Browallia New" w:cs="Browallia New"/>
                      <w:spacing w:val="2"/>
                      <w:sz w:val="32"/>
                      <w:sz w:val="32"/>
                      <w:szCs w:val="32"/>
                    </w:rPr>
                    <w:t>คำนึงถึงการเปลี่ยนแปลงโครงสร้างประชากรสู่สังคมผู้สูงอายุ นโยบายรัฐบาล  ทิศ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ทางการลงทุนและข้อจำกัดด้านภาระทางการเงินการคลังของประเทศ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60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รายงานกรอบทิศทางการจัดสวัสดิการทางสังคมฯ ครอบคลุมข้อเสนอ รูปแบบระบบแนวทางและการปรับบทบาทกลไกการบริหารงานภาครัฐและภาคี ที่เกี่ยวข้องเพื่อการแปลงไปสู่การปฏิบัติให้บังเกิดผล โดยที่รายงานดังกล่าวได้รับความเห็นชอบจากคณะกรรมการบริหาร สศช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20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7" w:leader="none"/>
                    </w:tabs>
                    <w:ind w:left="0" w:right="-25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ผยแพร่สาระกรอบทิศทางการจัดสวัสดิการฯ แก่หน่วยงานที่เกี่ยวข้อง       ทั้งภาครัฐและเอกชน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20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52" w:leader="none"/>
                    </w:tabs>
                    <w:ind w:left="-18" w:firstLine="18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  <w:u w:val="single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ผู้มีส่วนได้ส่วนเสียมีความรู้ ความเข้าใจและความพึงพอใจในสาระ ในระดับไม่ต่ำ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ว่า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70 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20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52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32"/>
                      <w:sz w:val="32"/>
                      <w:szCs w:val="32"/>
                    </w:rPr>
                    <w:t>ผู้มีส่วนได้ส่วนเสียมีความรู้ ความเข้าใจและความพึงพอใจในสาระในระดับไม่ต่ำ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ว่า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80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pacing w:before="240" w:after="0"/>
              <w:rPr>
                <w:rFonts w:ascii="Browallia New" w:hAnsi="Browallia New" w:cs="Browallia New"/>
                <w:sz w:val="32"/>
                <w:szCs w:val="32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และการวางแผนพัฒนาทางสัง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การจัดเก็บข้อมูล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FF0000"/>
                <w:sz w:val="20"/>
                <w:szCs w:val="20"/>
              </w:rPr>
            </w:r>
            <w:bookmarkStart w:id="2" w:name="OLE_LINK10"/>
            <w:bookmarkStart w:id="3" w:name="OLE_LINK9"/>
            <w:bookmarkStart w:id="4" w:name="OLE_LINK10"/>
            <w:bookmarkStart w:id="5" w:name="OLE_LINK9"/>
            <w:bookmarkEnd w:id="4"/>
            <w:bookmarkEnd w:id="5"/>
          </w:p>
          <w:p>
            <w:pPr>
              <w:pStyle w:val="Normal"/>
              <w:tabs>
                <w:tab w:val="clear" w:pos="720"/>
                <w:tab w:val="left" w:pos="900" w:leader="none"/>
                <w:tab w:val="left" w:pos="5292" w:leader="none"/>
                <w:tab w:val="left" w:pos="1030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กำกับดูแล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อ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ินางค์กูร  โรจนนันต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0 </w:t>
            </w:r>
            <w:r>
              <w:rPr>
                <w:rFonts w:cs="Browallia New" w:ascii="Browallia New" w:hAnsi="Browallia New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2280 </w:t>
            </w:r>
            <w:r>
              <w:rPr>
                <w:rFonts w:cs="Browallia New" w:ascii="Browallia New" w:hAnsi="Browallia New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4085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sz w:val="32"/>
                <w:szCs w:val="32"/>
              </w:rPr>
              <w:t>32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5292" w:leader="none"/>
                <w:tab w:val="left" w:pos="10302" w:leader="none"/>
              </w:tabs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5292" w:leader="none"/>
                <w:tab w:val="left" w:pos="10302" w:leader="none"/>
              </w:tabs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วรวิทย์  วรธัญญะ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0 </w:t>
            </w:r>
            <w:r>
              <w:rPr>
                <w:rFonts w:cs="Browallia New" w:ascii="Browallia New" w:hAnsi="Browallia New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2280 </w:t>
            </w:r>
            <w:r>
              <w:rPr>
                <w:rFonts w:cs="Browallia New" w:ascii="Browallia New" w:hAnsi="Browallia New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sz w:val="32"/>
                <w:szCs w:val="32"/>
              </w:rPr>
              <w:t>3204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1.2  : 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ศึกษาการเพิ่มบทบาทภาคเอกชนในโครงการลงทุนของภาครัฐ</w:t>
            </w:r>
          </w:p>
        </w:tc>
      </w:tr>
      <w:tr>
        <w:trPr/>
        <w:tc>
          <w:tcPr>
            <w:tcW w:w="898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พัฒนาเศรษฐกิจ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274" w:type="dxa"/>
            <w:gridSpan w:val="2"/>
            <w:tcBorders/>
            <w:vAlign w:val="bottom"/>
          </w:tcPr>
          <w:p>
            <w:pPr>
              <w:pStyle w:val="BodyText2"/>
              <w:tabs>
                <w:tab w:val="left" w:pos="792" w:leader="none"/>
                <w:tab w:val="left" w:pos="1080" w:leader="none"/>
                <w:tab w:val="left" w:pos="6984" w:leader="none"/>
              </w:tabs>
              <w:spacing w:before="120" w:after="0"/>
              <w:ind w:right="0" w:hanging="0"/>
              <w:jc w:val="distribute"/>
              <w:rPr>
                <w:rFonts w:ascii="Browallia New" w:hAnsi="Browallia New" w:cs="Browallia New"/>
                <w:color w:val="FF6600"/>
              </w:rPr>
            </w:pPr>
            <w:r>
              <w:rPr>
                <w:rFonts w:ascii="Browallia New" w:hAnsi="Browallia New" w:cs="Browallia New"/>
              </w:rPr>
              <w:t>เพื่อจัดทำแนวทางการเพิ่มบทบาทภาคเอกชนในโครงการลงทุนของภาครัฐ</w:t>
            </w:r>
          </w:p>
        </w:tc>
      </w:tr>
      <w:tr>
        <w:trPr/>
        <w:tc>
          <w:tcPr>
            <w:tcW w:w="8984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5597525" cy="8049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8049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5"/>
                                    <w:gridCol w:w="7200"/>
                                  </w:tblGrid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  <w:shd w:fill="FBD4B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0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  <w:shd w:fill="FBD4B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0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8789"/>
                                            <w:tab w:val="left" w:pos="342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ึกษา รวบรวมข้อมูลเกี่ยวกับการเพิ่มบทบาทภาคเอกชนที่ผ่านม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0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342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วิเคราะห์สภาพปัญหา อุปสรรคในการเพิ่มบทบาทการลงทุนของภาคเอกชนของประเทศไทยและศึกษาเปรียบเทียบโครงสร้างการบริหารจัดการ การเพิ่มบทบาทภาคเอกชนในต่างประเทศ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ั้งนี้มี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วางกรอบขั้นตอนการดำเนินงาน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่วมกับหน่วยงานที่เกี่ยวข้องผู้มีส่วนได้ส่วนเสียรวมทั้งภาคเอกชน เพื่อเป็นการ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Share vision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ำหนด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Strategy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นการจัดทำกรอบแนวคิดร่วมกั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0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342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ัดทำกรอบแนวคิดและหลักการในการเพิ่มบทบาทการลงทุนของภาคเอกชนในโครงการของรัฐในระยะยาว โดยการจัดทำร่วมกับหน่วยงานที่เกี่ยวข้องผู้มีส่วนได้ส่วนเสีย รวมทั้งภาคเอกช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0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298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นวทางและข้อเสนอแนะการเพิ่มบทบาทภาคเอกชนสำหรับประเทศไทยทั้งในด้านนโยบายการพัฒนากรอบกฎหมาย และกลไกสนับสนุ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ได้รับความเห็นชอบจากคณะกรรมการบริหาร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298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ผยแพร่แก่หน่วยงานที่เกี่ยวข้องทั้งภาครัฐและเอกชนทั้งในระดับภูมิภาคและส่วนกลา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0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348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ัดประชุมเชิงวิชาการ สร้างความเข้าใจแก่กลุ่มเป้าหมาย คือ ภาครัฐ ภาคเอกชน และนักลงทุ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348" w:leader="none"/>
                                          </w:tabs>
                                          <w:ind w:left="72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สำรวจความเห็นความเข้าใจและความพึงพอใจของผู้มีส่วนเกี่ยวข้อง ทั้งนี้ ผลประเมินในภาพรวม มีความพึงพอใจและมีความเข้าใจเท่ากับ หรือ มากกว่า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633.8pt;mso-wrap-distance-left:0pt;mso-wrap-distance-right:9pt;mso-wrap-distance-top:0pt;mso-wrap-distance-bottom:0pt;margin-top: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720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Top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8789"/>
                                      <w:tab w:val="left" w:pos="342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ึกษา รวบรวมข้อมูลเกี่ยวกับการเพิ่มบทบาทภาคเอกชนที่ผ่านม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2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วิเคราะห์สภาพปัญหา อุปสรรคในการเพิ่มบทบาทการลงทุนของภาคเอกชนของประเทศไทยและศึกษาเปรียบเทียบโครงสร้างการบริหารจัดการ การเพิ่มบทบาทภาคเอกชนในต่างประเทศ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ทั้งนี้มี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างกรอบขั้นตอนการดำเนินงาน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่วมกับหน่วยงานที่เกี่ยวข้องผู้มีส่วนได้ส่วนเสียรวมทั้งภาคเอกชน เพื่อเป็นการ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Share vision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กำหน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Strategy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จัดทำกรอบแนวคิดร่วมกั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2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กรอบแนวคิดและหลักการในการเพิ่มบทบาทการลงทุนของภาคเอกชนในโครงการของรัฐในระยะยาว โดยการจัดทำร่วมกับหน่วยงานที่เกี่ยวข้องผู้มีส่วนได้ส่วนเสีย รวมทั้งภาคเอกช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98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นวทางและข้อเสนอแนะการเพิ่มบทบาทภาคเอกชนสำหรับประเทศไทยทั้งในด้านนโยบายการพัฒนากรอบกฎหมาย และกลไกสนับสนุ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ได้รับความเห็นชอบจากคณะกรรมการบริหาร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98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ผยแพร่แก่หน่วยงานที่เกี่ยวข้องทั้งภาครัฐและเอกชนทั้งในระดับภูมิภาคและส่วนกล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8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จัดประชุมเชิงวิชาการ สร้างความเข้าใจแก่กลุ่มเป้าหมาย คือ ภาครัฐ ภาคเอกชน และนักลงทุ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8" w:leader="none"/>
                                    </w:tabs>
                                    <w:ind w:left="72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สำรวจความเห็นความเข้าใจและความพึงพอใจของผู้มีส่วนเกี่ยวข้อง ทั้งนี้ ผลประเมินในภาพรวม มีความพึงพอใจและมีความเข้าใจเท่ากับ หรือ มากกว่า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ำนัก</w:t>
      </w:r>
      <w:r>
        <w:rPr>
          <w:rFonts w:ascii="Browallia New" w:hAnsi="Browallia New" w:cs="Browallia New"/>
          <w:sz w:val="32"/>
          <w:sz w:val="32"/>
          <w:szCs w:val="32"/>
        </w:rPr>
        <w:t>วิเคราะห์โครงการลงทุนภาครัฐ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ผ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สว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2280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40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>เจ้าหน้าที่ สว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2280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>0</w:t>
      </w:r>
      <w:r>
        <w:rPr>
          <w:rFonts w:cs="Browallia New" w:ascii="Browallia New" w:hAnsi="Browallia New"/>
          <w:sz w:val="32"/>
          <w:szCs w:val="32"/>
        </w:rPr>
        <w:t>5</w:t>
      </w:r>
    </w:p>
    <w:tbl>
      <w:tblPr>
        <w:tblW w:w="931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17"/>
      </w:tblGrid>
      <w:tr>
        <w:trPr>
          <w:trHeight w:val="665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1.3  : </w:t>
            </w:r>
          </w:p>
        </w:tc>
        <w:tc>
          <w:tcPr>
            <w:tcW w:w="7517" w:type="dxa"/>
            <w:tcBorders/>
          </w:tcPr>
          <w:p>
            <w:pPr>
              <w:pStyle w:val="Normal"/>
              <w:tabs>
                <w:tab w:val="clear" w:pos="720"/>
                <w:tab w:val="left" w:pos="8352" w:leader="none"/>
              </w:tabs>
              <w:ind w:right="43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วางระบบติดตามประเมินผลแผนการพัฒนาพื้นที่พิเศษ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ังหวัดชายแดนภาคใต้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552 - 2555</w:t>
            </w:r>
          </w:p>
        </w:tc>
      </w:tr>
      <w:tr>
        <w:trPr/>
        <w:tc>
          <w:tcPr>
            <w:tcW w:w="9317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Browallia New" w:hAnsi="Browallia New" w:cs="Browallia New"/>
                <w:b/>
                <w:b/>
                <w:bCs/>
                <w:color w:val="FF66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1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วามมั่นค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17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ติดตามประเมินผล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การดำเนินการตามแผนพัฒนาพื้นที่พิเศษ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จังห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ายแดนภาคใต้ให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รลุตามเป้าหมายและวัตถุประสงค์ของแผนฯ</w:t>
            </w:r>
          </w:p>
        </w:tc>
      </w:tr>
      <w:tr>
        <w:trPr>
          <w:trHeight w:val="80" w:hRule="atLeast"/>
        </w:trPr>
        <w:tc>
          <w:tcPr>
            <w:tcW w:w="9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s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380"/>
            </w:tblGrid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38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  <w:shd w:fill="FBD4B4" w:val="clear"/>
                </w:tcPr>
                <w:p>
                  <w:pPr>
                    <w:pStyle w:val="Normal"/>
                    <w:ind w:right="100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38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277" w:leader="none"/>
                    </w:tabs>
                    <w:autoSpaceDE w:val="false"/>
                    <w:ind w:left="0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ำหนดกรอบการติดตามประเมินผล และการจัดตั้งคณะกรรมการกำกับดูแล    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38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277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ประชุมสร้างความเข้าใจระบบการติดตา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ประเมินผลการปฏิบัติตามแผนพัฒนาพื้นที่พิเศษ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ชายแดนภาคใต้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่วมกับส่วนราชการทั้งในระดับพื้นที่และส่วนกลาง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ประสานการจัดเก็บข้อมูลในการติดตา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ประเมินผลของหน่วยงานเข้าสู่ระบบ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38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243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ารพัฒนาและจัดทําดัชนีชี้วัดผลสําเร็จของการ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ดำเนินงาน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ตามแผนพัฒนาฯ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วมทั้งพัฒนาดัชนี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ชี้วัด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ผลกระท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(Outcome)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ขั้น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สุดท้าย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ของการพัฒนาตามแผนพัฒนาฯ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โดยอาศัยกระบวนการมีสวนรวมจากทุกภาคสวนที่เกี่ยว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ข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องเพื่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อพัฒนาเป็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นเครือขายการติดตามประเมินผลให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กิดการยอมรับ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ใช้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ประโยชน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์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      รวมกันได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้ ต่อไป   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38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252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จัดทำรายงานผลการติดตามการดำเนินงานและการประเมินผลเบื้องต้น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</w:rPr>
                    <w:t>ได้รับความเห็นชอบจาก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</w:rPr>
                    <w:t>คณะกรรมการกำกับฯ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สรุปรายงานผลและข้อเสนอแนะ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</w:rPr>
                    <w:t>ได้รับความเห็นชอบจาก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</w:rPr>
                    <w:t>กรรมการบริหาร สศช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  <w:u w:val="single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ือคณะกรรมการรัฐมนตรีพัฒนาพื้นที่พิเศษ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ชายแดนภาคใต้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พื่อเสนอต่อคณะรัฐมนตรี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507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380" w:type="dxa"/>
                  <w:tcBorders>
                    <w:top w:val="single" w:sz="4" w:space="0" w:color="E36C0A"/>
                    <w:left w:val="single" w:sz="4" w:space="0" w:color="E36C0A"/>
                    <w:bottom w:val="single" w:sz="4" w:space="0" w:color="E36C0A"/>
                    <w:right w:val="single" w:sz="4" w:space="0" w:color="E36C0A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227" w:leader="none"/>
                    </w:tabs>
                    <w:ind w:left="-18" w:firstLine="18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วางกรอบแนวทางการติดตามประเมินผลที่ได้ปรับปรุง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ให้มีประสิทธิผลและประสิทธิภาพยิ่งขึ้น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ากข้อเสนอแนะ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ปัญหาอุปสรรค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 ตลอดจน เผยแพร่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ำนัก</w:t>
      </w:r>
      <w:r>
        <w:rPr>
          <w:rFonts w:ascii="Browallia New" w:hAnsi="Browallia New" w:cs="Browallia New"/>
          <w:sz w:val="32"/>
          <w:sz w:val="32"/>
          <w:szCs w:val="32"/>
        </w:rPr>
        <w:t>พัฒนาเศรษฐกิจและสังคมภาคใต้ร่วมกับกลุ่มประสานนโยบายการกระจายความอำนาจและความมั่นคง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>นายทีปรัตน์  วัชรางกู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81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8361092</w:t>
      </w:r>
    </w:p>
    <w:p>
      <w:pPr>
        <w:pStyle w:val="Footnote"/>
        <w:ind w:left="2160" w:hanging="21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กลุ่มประสานนโยบายการกระจายอำนาจและควา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มั่นค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Footnote"/>
        <w:ind w:left="216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02 </w:t>
      </w:r>
      <w:r>
        <w:rPr>
          <w:rFonts w:cs="Browallia New" w:ascii="Browallia New" w:hAnsi="Browallia New"/>
          <w:sz w:val="32"/>
          <w:szCs w:val="32"/>
        </w:rPr>
        <w:t>- 6282879</w:t>
      </w:r>
    </w:p>
    <w:tbl>
      <w:tblPr>
        <w:tblW w:w="92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88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1.4  : 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วามสำเร็จของโครงการจัดทำแผนพัฒนาเศรษฐกิ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ละสังคมแห่งชาติฉบับ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1  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2555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2559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บริหารจัดการที่ด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: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ำหนดยุทธศาสตร์แนวทางการพัฒนาของแผนพัฒนาเศรษฐกิจและสังคม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แห่งชาติ  ฉบับที่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11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โดยการสร้างกระบวนการมีส่วนร่วมของภาคีการพัฒนาทุ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คส่วนทั้งในส่วนกลาง  ส่วนภูมิภาค  กลุ่มอาชีพ  และชุมชนอย่างกว้างขวางเพื่อให้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การจัดทำแผนพัฒนาฯ  ฉบับที่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11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สามารถกำหนดแนวทางและยุทธศาสตร์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ประเทศที่ชัดเจน  สอดคล้องกับวิสัยทัศน์ที่กำหนดไว้  และสถานการณ์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ลี่ยนแปลงในอนาคต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5715000" cy="51060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5106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3"/>
                                    <w:gridCol w:w="7467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9000" w:type="dxa"/>
                                        <w:gridSpan w:val="2"/>
                                        <w:tcBorders>
                                          <w:bottom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เกณฑ์การให้คะแนน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Milesto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  <w:shd w:fill="FBD4B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  <w:shd w:fill="FBD4B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20"/>
                                            <w:tab w:val="left" w:pos="268" w:leader="none"/>
                                          </w:tabs>
                                          <w:ind w:left="0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ัดตั้งคณะกรรมการจัดทำแผนพัฒนาฯ ฉบั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1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และจัดทำกรอบแนวคิด ทิศทางยุทธศาสตร์การพัฒนาประเทศในระยะแผนพัฒนาฯ ฉบั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ได้รับความเห็นชอบจาก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กรรมการบริหาร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8789"/>
                                            <w:tab w:val="left" w:pos="249" w:leader="none"/>
                                          </w:tabs>
                                          <w:ind w:left="-21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ระดมความคิดเห็นภาคีการพัฒนาต่อร่างยุทธศาสตร์การพัฒนาประเทศในระยะแผนพัฒนาฯ ฉบั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1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ในการประชุมประจำป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255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ของ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ประมวลและนำมาปรับแก้ไขร่างยุทธศาสตร์การพัฒนาประเทศในระยะแผนพัฒนาฯ ฉบั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E36C0A"/>
                                          <w:left w:val="single" w:sz="4" w:space="0" w:color="E36C0A"/>
                                          <w:bottom w:val="single" w:sz="4" w:space="0" w:color="E36C0A"/>
                                          <w:right w:val="single" w:sz="4" w:space="0" w:color="E36C0A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8789"/>
                                            <w:tab w:val="left" w:pos="249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ind w:left="-21" w:firstLine="21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ประเมินกลุ่มเป้าหมายที่เข้าร่วมสัมมนาในการประชุมประจำป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255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ในความเข้าใจและความเห็นชอบในวิสัยทัศน์และยุทธศาสตร์การพัฒนาของแผนพัฒนาฯ ฉบับ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1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ไม่น้อยกว่า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402.05pt;mso-wrap-distance-left:0pt;mso-wrap-distance-right:9pt;mso-wrap-distance-top:0pt;mso-wrap-distance-bottom:0pt;margin-top: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746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bottom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กณฑ์การให้คะแนน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Milest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68" w:leader="none"/>
                                    </w:tabs>
                                    <w:ind w:left="0" w:hanging="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ัดตั้งคณะกรรมการจัดทำแผนพัฒนาฯ ฉบั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จัดทำกรอบแนวคิด ทิศทางยุทธศาสตร์การพัฒนาประเทศในระยะแผนพัฒนาฯ ฉบั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ได้รับความเห็นชอบจาก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กรรมการบริหาร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Top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8789"/>
                                      <w:tab w:val="left" w:pos="249" w:leader="none"/>
                                    </w:tabs>
                                    <w:ind w:left="-21" w:hanging="0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ระดมความคิดเห็นภาคีการพัฒนาต่อร่างยุทธศาสตร์การพัฒนาประเทศในระยะแผนพัฒนาฯ ฉบั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ในการประชุมประจำ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255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ง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ประมวลและนำมาปรับแก้ไขร่างยุทธศาสตร์การพัฒนาประเทศในระยะแผนพัฒนาฯ ฉบั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E36C0A"/>
                                    <w:left w:val="single" w:sz="4" w:space="0" w:color="E36C0A"/>
                                    <w:bottom w:val="single" w:sz="4" w:space="0" w:color="E36C0A"/>
                                    <w:right w:val="single" w:sz="4" w:space="0" w:color="E36C0A"/>
                                  </w:tcBorders>
                                </w:tcPr>
                                <w:p>
                                  <w:pPr>
                                    <w:pStyle w:val="Top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8789"/>
                                      <w:tab w:val="left" w:pos="249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ind w:left="-21" w:firstLine="21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ประเมินกลุ่มเป้าหมายที่เข้าร่วมสัมมนาในการประชุมประจำ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255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ในความเข้าใจและความเห็นชอบในวิสัยทัศน์และยุทธศาสตร์การพัฒนาของแผนพัฒนาฯ ฉบับ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ไม่น้อยกว่า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ำนัก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และเผยแพร่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สาวภารณี  วัฒนา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2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280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1508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ภารณี  ชนาธิปกรณ์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2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280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1514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  </w:t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th-TH"/>
        </w:rPr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ind w:left="1530" w:hanging="153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3.2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eastAsia="en-US"/>
        </w:rPr>
        <w:t>ระดับความสำเร็จของร้อยละเฉลี่ยถ่วงน้ำหนักตามเป้าหมายผลผลิต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eastAsia="en-US"/>
        </w:rPr>
        <w:t xml:space="preserve"> สศช</w:t>
      </w: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w:t>.</w:t>
      </w: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w:t xml:space="preserve"> 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eastAsia="en-US"/>
        </w:rPr>
        <w:t>ตามเอกสารงบประมาณร่ายจ่ายฯ</w:t>
      </w: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w:t>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วัดผลสำเร็จจากร้อยละของผลผลิต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(Output)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เชิงปริมาณของงานหรือโครงการที่ สศช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ทำได้ในปีงบประมาณ พ</w:t>
      </w:r>
      <w:r>
        <w:rPr>
          <w:rFonts w:cs="Browallia New" w:ascii="Browallia New" w:hAnsi="Browallia New"/>
          <w:spacing w:val="6"/>
          <w:sz w:val="32"/>
          <w:szCs w:val="32"/>
        </w:rPr>
        <w:t>.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6"/>
          <w:sz w:val="32"/>
          <w:szCs w:val="32"/>
        </w:rPr>
        <w:t>. 2553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ทียบกับเป้าหมายผลผลิตของตัวชี้วัดเชิงปริมาณสำหรับ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ไว้ตาม “เอกสารงบประมาณรายจ่าย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</w:t>
      </w:r>
      <w:r>
        <w:rPr>
          <w:rFonts w:cs="Browallia New" w:ascii="Browallia New" w:hAnsi="Browallia New"/>
          <w:sz w:val="32"/>
          <w:szCs w:val="32"/>
        </w:rPr>
        <w:t>3”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FF0000"/>
          <w:sz w:val="20"/>
          <w:szCs w:val="20"/>
        </w:rPr>
      </w:pPr>
      <w:r>
        <w:rPr>
          <w:rFonts w:cs="Browallia New" w:ascii="Browallia New" w:hAnsi="Browallia New"/>
          <w:color w:val="FF0000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ติดตามประเมินผลนโยบายเร่งด่วนของรัฐบา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ความรู้เพื่อการวางแผนและการติดตามประเมินผลการพัฒนา ตลอดจนสื่อส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ละเผยแพร่การ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ทศสู่สาธารณ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0.0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ป้าหมายผลผลิตของโครงการติดตามประเมินผลการพัฒนาเศรษฐกิจและสังคมในระยะ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ปี ของแผนพัฒนาฯ ฉบับ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ป้าหมายผลผลิตของโครงการจัดประชุมประจำปี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อง สศช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โครงการจัดทำวารสารเศรษฐกิจและสัง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3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จัดทำรายงานประจำ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สศ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ind w:left="-97" w:right="-8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4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4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ค่าใช้จ่ายการดำเนินงานฝ่ายเลขานุการคณะอนุกรรมการตรวจสอบและประเมินผลภาคราชการกลุ่มกระทรวงด้านเศรษฐกิจและด้านสัง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8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ind w:left="-97" w:right="-8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01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5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จัดประชุมระดมความคิดเห็นทิศทางการพัฒนาของแผนพัฒนาเศรษฐกิจและสังคมแห่งชาติ ฉบับ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5 - 2559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พื้นที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ผ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ระบบเทคโนโลยีสารสนเทศเพื่อเพิ่มประสิทธิภาพขององค์ก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0.03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จัดหาอุปกรณ์คอมพิวเตอร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T 0.00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พัฒนาระบบสารสนเทศแบ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Business Intellige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ระบบบริหารจัดการความรู้ สศ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 (Knowledge Management Syste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พัฒนาระบบเครือข่ายไร้ส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ireless LA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.4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บริหารจัดการระบบเครือข่ายคอมพิวเตอร์ สศ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16"/>
          <w:szCs w:val="16"/>
        </w:rPr>
      </w:pPr>
      <w:r>
        <w:rPr>
          <w:rFonts w:cs="Browallia New" w:ascii="Browallia New" w:hAnsi="Browallia New"/>
          <w:color w:val="FF66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โครงการเพิ่มขีดความสามารถใ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เคราะห์ การปรับปรุ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ฐานข้อมูลและการ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มือในการบริหารเศรษฐกิจมหภาคและ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ึกษ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วิจัยเพื่อการบริหารเศรษฐกิจ</w:t>
            </w:r>
          </w:p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มหภาคในระยะปานกลา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ศ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6 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ครงการเพิ่มขี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จัดทำสถิติบัญชีประชาชาติ และระบบฐานข้อมูลเพื่อเพิ่มประสิทธิภาพการวางแผ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0.03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การ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ตารางปัจจัยการผลิตและ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ผลิตของประเทศไทย 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การจัดทำบัญชีบริวารทางด้านทรัพยา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รรมชาติและสิ่งแวดล้อมของประเทศไท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7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พัฒนาระบบเศรษฐกิจและประสิทธิภาพการจัดทำผลิตภัณฑ์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P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8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ขีดความสามารถการดำเนินงานขององค์กรปกครองส่วนท้องถิ่นและการมีส่วนร่วมในการกระจายอำนาจของส่วนราชการและภาคประชาช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ฯ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0.03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ติดตามประเมินผลการกระจายอำนาจการปกครองไปสู่องค์กรปกครองส่วนท้องถิ่นเพื่อการจัดทำแผนพัฒนาฯ ฉบับ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ฯ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ศึกษาบทบาทขององค์กรภาครัฐชุมชน และองค์กรปกครองส่วนท้องถิ่น ในการสร้างจิตสำนึกเฝ้า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ะวังปกป้องและรั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ประโยชน์ของชาติทางทะเ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ฯ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9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ึกษา วิจัยและติด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เพื่อขับเคลื่อนยุทธศาสตร์การพัฒนาภาคและเพิ่มประสิทธิภาพการจัดทำแผนพัฒนากลุ่มจังห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ฯ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ศึกษาเพื่อวางแผน พัฒนาและแก้ไขปัญหาจังหวัดชายแดนภาคใต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 (0.03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จัดทำรายงานผลการดำเนินงานและการขับเคลื่อนแผนการพัฒนาพื้นที่พิเศษ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ชายแดนภาคใต้สู่การปฏิบั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ึกษาวิจัยนโยบายและ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ิดตามประเมินผลด้านการเปลี่ยนแปลง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>ในบริบทวัฒนธรร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>ม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>(Global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Culture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ผลกระทบต่อวัฒนธรรมไท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0.03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การติดตามประเมินผลความก้าวหน้าด้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ุณภาพชีวิตคนไทย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การ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จัยประเด็นนโยบายเชิงลึกด้านการพัฒนาคุณภาพชีวิตคนและสังคมไทย ภายใต้บริบทการเปลี่ยนแปลงในโลกยุคใหม่หลังวิกฤติเศรษฐกิ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ขับเคลื่อนและขยายผลปรัชญ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องเศรษฐกิจพอเพียงสู่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ภาคประชาชน เอกชน 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องค์กรต่างๆ โดยใช้กลไกการปฏิบัติงานของวุฒิอาสาธนาคารสม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น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ระบบฐานข้อมูลและการจัดทำรายงานภาวะสัง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ข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-105" w:righ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0.03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ระบบฐานข้อมูลด้านสังคมและคุณภาพชีว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ข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สำรวจความคิดเห็นและทัศนคติทางสังคมรายไตรมา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ข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4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ศึกษาวิจัยองค์ความรู้เกี่ยวกับนโยบายสาธารณะที่สนับสนุนวิถีชีวิตตามปรัชญาของเศรษฐกิจพอเพีย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ข</w:t>
            </w:r>
            <w:r>
              <w:rPr>
                <w:rFonts w:cs="Browallia New" w:ascii="Browallia New" w:hAnsi="Browallia New"/>
                <w:sz w:val="30"/>
                <w:szCs w:val="30"/>
              </w:rPr>
              <w:t>.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ับเคลื่อนยุทธศาสตร์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่วมมือทางเศรษฐกิจในระดับอนุภูมิภาค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MS IMT-GT ACMECS JDS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การขับเคลื่อนยุทธศาสตร์ความร่วมมือหุ้นส่วนเศรษฐกิจระดับภูมิภาคและองค์กรระหว่างประเท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>(APEC OECD IMF World Bank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6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ศึกษาแนวคิดการพัฒนา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อำนวยความสะดวกด้า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นส่งและการค้าบริเวณสะพานข้าม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ม่น้ำโขงตามแนว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ศรษฐกิ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หน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ต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ียง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้วยทร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ป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7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ศึกษาวิจัยเพื่อกำหนดยุทธศาสตร์การพัฒนาพื้นที่เศรษฐกิจของประเท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8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ศึกษาวางแผนพัฒนาพื้นที่ภาคใต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9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9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วางระบบบริหารติดตามประเมินผลแผนการพัฒนาพื้นที่พิเศษ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ายแดนภาคใต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จ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0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0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้าหมายผลผลิต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ึกษาวิเคราะห์ 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ปฏิบัติเพื่อการรักษาฟื้นฟูและพัฒนาย่านประวัติศาสตร์บริเวณพื้นที่ถนนราชดำเนินโดยการมีส่วนร่วมของชุมช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ก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ชดำเน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1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990"/>
        <w:gridCol w:w="630"/>
        <w:gridCol w:w="630"/>
        <w:gridCol w:w="630"/>
        <w:gridCol w:w="630"/>
        <w:gridCol w:w="630"/>
        <w:gridCol w:w="720"/>
        <w:gridCol w:w="1800"/>
      </w:tblGrid>
      <w:tr>
        <w:trPr/>
        <w:tc>
          <w:tcPr>
            <w:tcW w:w="3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เทียบก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ป้าหมายผลผลิ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0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left="-288" w:right="-1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ศึกษาเพื่อจัดทำแผนบูรณาการพัฒนาพื้นที่สูงในลุ่มน้ำปิงและลุ่มน้ำน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ท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.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ผลผลิตของโครงการสำรวจระดับการเพิ่มผลิตภาพการผลิต และบรรยากาศการลงทุนในประเทศไทย ประจำ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ข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3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ึกษารูปแบบการพัฒนาคลัส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ตอร์ไปสู่ความสำเร็จในการแข่งขัน กรณีศึกษาคลัสเตอร์กล้วยไม้กลุ่มราชบุร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ข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4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4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ศึกษาและพัฒนาระบบฐานข้อมูลกฎหมายเพื่อการพัฒน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5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ผลผลิตของโครงการพัฒนาศักยภาพบุคลากรขององค์ก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พ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6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6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ายเหตุ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ครงการจากคลัง ณ วันที่ </w:t>
      </w:r>
      <w:r>
        <w:rPr>
          <w:rFonts w:cs="Browallia New" w:ascii="Browallia New" w:hAnsi="Browallia New"/>
          <w:sz w:val="32"/>
          <w:szCs w:val="32"/>
        </w:rPr>
        <w:t xml:space="preserve">11 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ascii="Browallia New" w:hAnsi="Browallia New" w:cs="Browallia New"/>
          <w:sz w:val="32"/>
          <w:sz w:val="32"/>
          <w:szCs w:val="32"/>
        </w:rPr>
        <w:t>ี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 255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FF00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9395</wp:posOffset>
                </wp:positionH>
                <wp:positionV relativeFrom="paragraph">
                  <wp:posOffset>205105</wp:posOffset>
                </wp:positionV>
                <wp:extent cx="117094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u w:val="single"/>
                              </w:rPr>
                              <w:t>∑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</w:rPr>
                              <w:t>∑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92.2pt;height:56.2pt;mso-wrap-distance-left:9.05pt;mso-wrap-distance-right:9.05pt;mso-wrap-distance-top:0pt;mso-wrap-distance-bottom:0pt;margin-top:16.1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8"/>
                          <w:u w:val="single"/>
                        </w:rPr>
                        <w:t>∑</w:t>
                      </w:r>
                      <w:r>
                        <w:rPr>
                          <w:rFonts w:eastAsia="Angsana New" w:cs="Angsana New" w:ascii="Angsana New" w:hAnsi="Angsana New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dley Hand ITC" w:ascii="Bradley Hand ITC" w:hAnsi="Bradley Hand ITC"/>
                          <w:sz w:val="28"/>
                        </w:rPr>
                        <w:t>∑</w:t>
                      </w: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94025</wp:posOffset>
                </wp:positionH>
                <wp:positionV relativeFrom="paragraph">
                  <wp:posOffset>203200</wp:posOffset>
                </wp:positionV>
                <wp:extent cx="2818765" cy="713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 + 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 + ... + 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+ 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+ 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+ … + 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21.95pt;height:56.2pt;mso-wrap-distance-left:9.05pt;mso-wrap-distance-right:9.05pt;mso-wrap-distance-top:0pt;mso-wrap-distance-bottom:0pt;margin-top:16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 + 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 + ... + 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+ 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+ 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+ … + 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Browallia New" w:hAnsi="Browallia New" w:cs="Browallia New"/>
          <w:color w:val="FF6600"/>
          <w:sz w:val="32"/>
          <w:szCs w:val="32"/>
        </w:rPr>
      </w:pPr>
      <w:r>
        <w:rPr>
          <w:rFonts w:cs="Browallia New" w:ascii="Browallia New" w:hAnsi="Browallia New"/>
          <w:color w:val="FF66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32"/>
          <w:szCs w:val="32"/>
        </w:rPr>
      </w:pPr>
      <w:r>
        <w:rPr>
          <w:rFonts w:cs="Browallia New" w:ascii="Browallia New" w:hAnsi="Browallia New"/>
          <w:color w:val="FF66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32"/>
          <w:szCs w:val="32"/>
        </w:rPr>
      </w:pPr>
      <w:r>
        <w:rPr>
          <w:rFonts w:cs="Browallia New" w:ascii="Browallia New" w:hAnsi="Browallia New"/>
          <w:color w:val="FF66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32"/>
          <w:szCs w:val="32"/>
        </w:rPr>
      </w:pPr>
      <w:r>
        <w:rPr>
          <w:rFonts w:cs="Browallia New" w:ascii="Browallia New" w:hAnsi="Browallia New"/>
          <w:color w:val="FF66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32"/>
          <w:szCs w:val="32"/>
        </w:rPr>
      </w:pPr>
      <w:r>
        <w:rPr>
          <w:rFonts w:cs="Browallia New" w:ascii="Browallia New" w:hAnsi="Browallia New"/>
          <w:color w:val="FF66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32"/>
          <w:szCs w:val="32"/>
        </w:rPr>
      </w:pPr>
      <w:r>
        <w:rPr>
          <w:rFonts w:cs="Browallia New" w:ascii="Browallia New" w:hAnsi="Browallia New"/>
          <w:color w:val="FF66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2"/>
          <w:szCs w:val="32"/>
        </w:rPr>
        <w:t xml:space="preserve">+ / 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20"/>
          <w:szCs w:val="20"/>
        </w:rPr>
      </w:pPr>
      <w:r>
        <w:rPr>
          <w:rFonts w:cs="Browallia New" w:ascii="Browallia New" w:hAnsi="Browallia New"/>
          <w:color w:val="FF6600"/>
          <w:sz w:val="20"/>
          <w:szCs w:val="20"/>
        </w:rPr>
      </w:r>
    </w:p>
    <w:tbl>
      <w:tblPr>
        <w:tblW w:w="66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</w:tblGrid>
      <w:tr>
        <w:trPr/>
        <w:tc>
          <w:tcPr>
            <w:tcW w:w="23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3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3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adley Hand ITC" w:hAnsi="Bradley Hand ITC"/>
                <w:sz w:val="32"/>
                <w:szCs w:val="32"/>
                <w:u w:val="single"/>
              </w:rPr>
              <w:t>∑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23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adley Hand ITC" w:hAnsi="Bradley Hand ITC"/>
                <w:sz w:val="32"/>
                <w:szCs w:val="32"/>
                <w:u w:val="single"/>
              </w:rPr>
              <w:t>∑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23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adley Hand ITC" w:hAnsi="Bradley Hand ITC"/>
                <w:sz w:val="32"/>
                <w:szCs w:val="32"/>
                <w:u w:val="single"/>
              </w:rPr>
              <w:t>∑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23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adley Hand ITC" w:hAnsi="Bradley Hand ITC"/>
                <w:sz w:val="32"/>
                <w:szCs w:val="32"/>
                <w:u w:val="single"/>
              </w:rPr>
              <w:t>∑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234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432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adley Hand ITC" w:hAnsi="Bradley Hand ITC"/>
                <w:sz w:val="32"/>
                <w:szCs w:val="32"/>
                <w:u w:val="single"/>
              </w:rPr>
              <w:t>∑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FF6600"/>
          <w:sz w:val="20"/>
          <w:szCs w:val="20"/>
        </w:rPr>
      </w:pPr>
      <w:r>
        <w:rPr>
          <w:rFonts w:cs="Browallia New" w:ascii="Browallia New" w:hAnsi="Browallia New"/>
          <w:b/>
          <w:bCs/>
          <w:color w:val="FF6600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ณี </w:t>
      </w: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ลี่ยนแปลงเป้าหมายผลผลิตที่กำหนดไว้ตามเอกสารงบประมาณรายจ่าย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>ต้องได้รับความเห็นชอบจากสำนักงบประมาณ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ณีที่ </w:t>
      </w: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ำหนดตัวชี้วัดตามแผนปฏิบัติราชการ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ซ้ำกับผลผลิตในตัวชี้วัดนี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ให้ตัดผลผลิตดังกล่าวออกจากตัวชี้วัด</w:t>
      </w:r>
    </w:p>
    <w:p>
      <w:pPr>
        <w:pStyle w:val="Normal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กำหนดน้ำหนักที่จัดสรรให้แต่ละเป้าหมายผลผลิตให้ถ่วงน้ำหนักตามลำดับความสำคัญของเป้าหมายผลผลิต หากไม่ระบุน้ำหนัก ให้ถือว่าทุกเป้าหมายผลผลิตมีน้ำหนักเท่ากัน</w:t>
      </w:r>
    </w:p>
    <w:p>
      <w:pPr>
        <w:pStyle w:val="Normal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eastAsia="Browallia New" w:cs="Browallia New" w:ascii="Browallia New" w:hAnsi="Browallia New"/>
          <w:b/>
          <w:bCs/>
          <w:color w:val="FF6600"/>
          <w:sz w:val="32"/>
          <w:szCs w:val="32"/>
        </w:rPr>
        <w:t xml:space="preserve">       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กลุ่มพัฒนาระบบบริหารเป็นหน่วยงานในการจัดเก็บข้อมูล</w:t>
      </w:r>
    </w:p>
    <w:p>
      <w:pPr>
        <w:pStyle w:val="Normal"/>
        <w:jc w:val="left"/>
        <w:rPr>
          <w:rFonts w:ascii="Browallia New" w:hAnsi="Browallia New" w:cs="Browallia New"/>
          <w:color w:val="FF6600"/>
          <w:sz w:val="20"/>
          <w:szCs w:val="20"/>
        </w:rPr>
      </w:pPr>
      <w:r>
        <w:rPr>
          <w:rFonts w:cs="Browallia New" w:ascii="Browallia New" w:hAnsi="Browallia New"/>
          <w:color w:val="FF660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10302" w:leader="none"/>
        </w:tabs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ผช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สาวณีย์  แสงสุพรรณ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>370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783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คุณกมลรัตน์   จุลสุคนธ์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0-280-4085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402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5130" w:leader="none"/>
          <w:tab w:val="left" w:pos="783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val="th-TH"/>
        </w:rPr>
        <w:tab/>
        <w:t xml:space="preserve">       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ุณปิติพร      ชิตเจริญธรรม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>0-2280-4085</w:t>
      </w:r>
      <w:r>
        <w:rPr>
          <w:rFonts w:cs="Browallia New" w:ascii="Browallia New" w:hAnsi="Browallia New"/>
          <w:sz w:val="32"/>
          <w:szCs w:val="32"/>
          <w:lang w:val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4014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797" w:footer="709" w:bottom="125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511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de9d9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Browallia New"/>
                              <w:color w:val="auto"/>
                              <w:lang w:val="en-US" w:bidi="th-TH"/>
                            </w:rPr>
                            <w:t xml:space="preserve"> 3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de9d9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Browallia New"/>
                        <w:color w:val="auto"/>
                        <w:lang w:val="en-US" w:bidi="th-TH"/>
                      </w:rPr>
                      <w:t xml:space="preserve"> 33</w:t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101340</wp:posOffset>
              </wp:positionH>
              <wp:positionV relativeFrom="paragraph">
                <wp:posOffset>407035</wp:posOffset>
              </wp:positionV>
              <wp:extent cx="2057400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2.05pt" to="406.15pt,32.0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de9d9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de9d9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62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2"/>
        <w:sz w:val="22"/>
        <w:szCs w:val="22"/>
      </w:rPr>
      <w:t>สำนักนายกรัฐมนตรี ประจำปีงบประมาณ พ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.</w:t>
    </w:r>
    <w:r>
      <w:rPr>
        <w:rFonts w:ascii="Browallia New" w:hAnsi="Browallia New" w:cs="Browallia New"/>
        <w:b/>
        <w:b/>
        <w:bCs/>
        <w:i/>
        <w:i/>
        <w:iCs/>
        <w:color w:val="E36C0A"/>
        <w:sz w:val="22"/>
        <w:sz w:val="22"/>
        <w:szCs w:val="22"/>
      </w:rPr>
      <w:t>ศ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.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 xml:space="preserve"> 255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3</w:t>
    </w:r>
  </w:p>
  <w:p>
    <w:pPr>
      <w:pStyle w:val="Header"/>
      <w:rPr>
        <w:rFonts w:ascii="Browallia New" w:hAnsi="Browallia New" w:cs="Browallia New"/>
        <w:b/>
        <w:b/>
        <w:bCs/>
        <w:i/>
        <w:i/>
        <w:iCs/>
        <w:color w:val="008000"/>
        <w:sz w:val="21"/>
        <w:szCs w:val="21"/>
      </w:rPr>
    </w:pPr>
    <w:r>
      <w:rPr>
        <w:rFonts w:cs="Browallia New" w:ascii="Browallia New" w:hAnsi="Browallia New"/>
        <w:b/>
        <w:bCs/>
        <w:i/>
        <w:iCs/>
        <w:color w:val="0080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  <w:sz w:val="26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2" w:hanging="360"/>
      </w:pPr>
      <w:rPr>
        <w:rFonts w:ascii="Browallia New" w:hAnsi="Browallia New" w:cs="Browallia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44" w:hanging="360"/>
      </w:pPr>
      <w:rPr>
        <w:rFonts w:ascii="Browallia New" w:hAnsi="Browallia New" w:cs="Browallia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 New" w:hAnsi="Browallia New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Times New Roman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rowallia New" w:hAnsi="Browallia New" w:eastAsia="Times New Roman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Cordia New"/>
      <w:b/>
      <w:bCs/>
      <w:sz w:val="26"/>
      <w:szCs w:val="30"/>
    </w:rPr>
  </w:style>
  <w:style w:type="character" w:styleId="Heading9Char">
    <w:name w:val="Heading 9 Char"/>
    <w:basedOn w:val="DefaultParagraphFont"/>
    <w:qFormat/>
    <w:rPr>
      <w:rFonts w:ascii="Browallia New" w:hAnsi="Browallia New" w:eastAsia="Cordia New" w:cs="Browall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EucrosiaUPC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eastAsia="Times New Roman" w:cs="EucrosiaUPC"/>
      <w:sz w:val="28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Angsana New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4:00Z</dcterms:created>
  <dc:creator>prapanee</dc:creator>
  <dc:description/>
  <cp:keywords/>
  <dc:language>en-US</dc:language>
  <cp:lastModifiedBy>prapanee</cp:lastModifiedBy>
  <cp:lastPrinted>2010-05-24T09:49:00Z</cp:lastPrinted>
  <dcterms:modified xsi:type="dcterms:W3CDTF">2010-05-24T02:50:00Z</dcterms:modified>
  <cp:revision>32</cp:revision>
  <dc:subject/>
  <dc:title/>
</cp:coreProperties>
</file>